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974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29.10.2020                                                                                              № 3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б утверждении в новой редакции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«Развитие сельского хозяйства» на 2018-2023 годы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rPr/>
      </w:pPr>
      <w:r>
        <w:rPr/>
        <w:t>1. Муниципальную программу «Развитие сельского хозяйства» на 2018-2023 годы, утвержденную постановлением администрации Стародеревянковского сельского поселения Каневского района от 15.09.2017 года № 259 «Об утверждении муниципальной программы « Развитие сельского хозяйства» на 2018-2023 годы  (далее - Программа), изложить в новой редакции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едущему специалисту</w:t>
      </w:r>
      <w:bookmarkStart w:id="0" w:name="sub_1031"/>
      <w:r>
        <w:rPr/>
        <w:t xml:space="preserve"> администрации Стародеревянковского сельского поселения Каневского район (Быстрянцев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8"/>
        <w:ind w:left="0" w:right="0" w:firstLine="540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С.А. Гопкал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User</dc:creator>
  <dc:description/>
  <cp:keywords/>
  <dc:language>en-US</dc:language>
  <cp:lastModifiedBy>Пользователь Windows</cp:lastModifiedBy>
  <cp:lastPrinted>2020-10-30T10:10:00Z</cp:lastPrinted>
  <dcterms:modified xsi:type="dcterms:W3CDTF">2020-10-30T07:12:00Z</dcterms:modified>
  <cp:revision>2</cp:revision>
  <dc:subject/>
  <dc:title> </dc:title>
</cp:coreProperties>
</file>